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PREMESS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Il territorio del Comune di Mezzana Bigli, ricade nell’ambito della Provincia di Pavia, si estende per circa 19 kmq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Il Comune confina con i territori dei Comuni di Pieve del Cairo (ad est), di Ferrera Erbognone e Sannazzaro dé Burgondi (a nord), con il fiume Po su tutto il lato sud e ad ovest, al di là del quale troviamo l’Oltrepò Paves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Ulteriori dati identificativi del territorio sono riportati nelle schede 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In particolare i dati meteo-climatici concernenti il territorio, sono indicati nelle schede A.5, A.6, A.7, A.8;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La rete viaria comunale è analiticamente descritta nelle schede C.1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L’elencazione dei principali manufatti stradali (ponti, ecc.) è contenuta nella scheda C.2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Le principali stazioni di collegamento presenti sul territorio comunale (o, comunque su quello dei comuni limitrofi sono indicate nella scheda C-4)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Per l’analisi del territorio si potrà far riferimento, inoltre alla seguente cartografia allegata al piano:</w:t>
      </w:r>
    </w:p>
    <w:p>
      <w:pPr>
        <w:pStyle w:val="Header"/>
        <w:tabs>
          <w:tab w:val="clear" w:pos="4819"/>
          <w:tab w:val="clear" w:pos="9638"/>
          <w:tab w:val="left" w:pos="7088" w:leader="none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Tav. n. 1 – Inquadramento territoriale e amministrativo </w:t>
        <w:tab/>
        <w:t>scala 1:10.000</w:t>
      </w:r>
    </w:p>
    <w:p>
      <w:pPr>
        <w:pStyle w:val="Header"/>
        <w:tabs>
          <w:tab w:val="clear" w:pos="4819"/>
          <w:tab w:val="clear" w:pos="9638"/>
          <w:tab w:val="left" w:pos="7088" w:leader="none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Tav. n. 2 – Pericolosità territoriale / scenari di rischio   </w:t>
        <w:tab/>
        <w:t>scala 1:10.000</w:t>
      </w:r>
    </w:p>
    <w:p>
      <w:pPr>
        <w:pStyle w:val="Header"/>
        <w:tabs>
          <w:tab w:val="clear" w:pos="4819"/>
          <w:tab w:val="clear" w:pos="9638"/>
          <w:tab w:val="left" w:pos="7088" w:leader="none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Tav. n. 3 – Viabilità e collegamenti</w:t>
        <w:tab/>
        <w:t>scala 1:10.000</w:t>
      </w:r>
    </w:p>
    <w:p>
      <w:pPr>
        <w:pStyle w:val="Header"/>
        <w:tabs>
          <w:tab w:val="clear" w:pos="4819"/>
          <w:tab w:val="clear" w:pos="9638"/>
          <w:tab w:val="left" w:pos="7088" w:leader="none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Tav. n. 4 – Risorse umane, strumentali, infrastrutturali</w:t>
        <w:tab/>
        <w:t>scala 1:10.000</w:t>
      </w:r>
    </w:p>
    <w:p>
      <w:pPr>
        <w:pStyle w:val="Header"/>
        <w:tabs>
          <w:tab w:val="clear" w:pos="4819"/>
          <w:tab w:val="clear" w:pos="9638"/>
          <w:tab w:val="left" w:pos="7088" w:leader="none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Tav. n. 5 – Analisi scenari di rischio </w:t>
        <w:tab/>
        <w:t>scala 1:10.000</w:t>
      </w:r>
    </w:p>
    <w:p>
      <w:pPr>
        <w:pStyle w:val="Header"/>
        <w:tabs>
          <w:tab w:val="clear" w:pos="4819"/>
          <w:tab w:val="clear" w:pos="9638"/>
          <w:tab w:val="left" w:pos="7088" w:leader="none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Il Comune in base ai dati dell’ultimo censimento, ha una popolazione residente di 1.166 abitanti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Non sono abitualmente presenti sul territorio comunale altre persone non residenti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Il territorio Comunale è suddiviso in 5 frazioni (Balossa Bigli, Casoni Borroni, Colonna, Messora e Terzo) e 7 Cascine; la scheda A.2  riport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l’elenco e per ciascuna di esse, la popolazione, le coordinate geografiche, l’altitudine e la distanza dal capoluogo comunal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La scheda A.3, custodita separatamente dal resto del piano, contiene l’elencazione delle persone non autosufficienti abitanti da sole o con altri soggetti inabili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Per l’attuazione degli interventi di competenza ci si avvale delle risorse umane, strumentali ed infrastrutturali indicate nelle schede D; tali schede comprendono, oltre alle risorse alimentari, i mezzi e gli automezzi di proprietà privata e non, magazzini di stoccaggio (schede da D.10 a D.11.14)) e quelle infrastrutture che in emergenza sono essenziali ai fini dell’assistenza alla popolazione tra le quali: aree di raccolta popolazione (schede D.5.1 e D.5.2), alberghi (schede D.5.3 e D.5.4), le scuole elementari comunali (schede D.5.5) e la casa di riposo comunale (scheda D.6)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left="992" w:hanging="992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Obiettivi del Pia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Il presente Piano di Emergenza Comunale è un documento che previa identificazione dei rischi presenti sul territorio e attraverso un idoneo censimento delle risorse esistenti, definisce le operazioni da attuare nel caso si verifichi un determinato evento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Tale Piano si propone pertanto come strumento attuativo di base a servizio dell’Ente Local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  <w:t>Obiettivo principale del Piano di Emergenza Comunale è di diventare uno schema operativo, di facile lettura, a fronte di ipotesi di rischio che possano interessare il territorio comunale e i comuni limitrofi;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spacing w:val="20"/>
          <w:sz w:val="22"/>
        </w:rPr>
      </w:pPr>
      <w:r>
        <w:rPr>
          <w:b/>
          <w:spacing w:val="20"/>
          <w:sz w:val="22"/>
        </w:rPr>
        <w:t>Fasi di predisposizione del pian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spacing w:lineRule="auto" w:line="360"/>
        <w:ind w:left="284" w:hanging="284"/>
        <w:jc w:val="both"/>
        <w:rPr>
          <w:spacing w:val="20"/>
          <w:sz w:val="22"/>
        </w:rPr>
      </w:pPr>
      <w:r>
        <w:rPr>
          <w:spacing w:val="20"/>
          <w:sz w:val="22"/>
        </w:rPr>
        <w:t>Esame del territorio dal punto di vista generale e dell’insediamento socio-economico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spacing w:lineRule="auto" w:line="360"/>
        <w:ind w:left="284" w:hanging="284"/>
        <w:jc w:val="both"/>
        <w:rPr>
          <w:spacing w:val="20"/>
          <w:sz w:val="22"/>
        </w:rPr>
      </w:pPr>
      <w:r>
        <w:rPr>
          <w:spacing w:val="20"/>
          <w:sz w:val="22"/>
        </w:rPr>
        <w:t>Studio storico degli eventi calamitosi che hanno o possono interessare il territorio;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spacing w:lineRule="auto" w:line="360"/>
        <w:ind w:left="284" w:hanging="284"/>
        <w:jc w:val="both"/>
        <w:rPr>
          <w:spacing w:val="20"/>
          <w:sz w:val="22"/>
        </w:rPr>
      </w:pPr>
      <w:r>
        <w:rPr>
          <w:spacing w:val="20"/>
          <w:sz w:val="22"/>
        </w:rPr>
        <w:t>Analisi del territorio dal punto di vista infrastruttural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spacing w:lineRule="auto" w:line="360"/>
        <w:ind w:left="284" w:hanging="284"/>
        <w:jc w:val="both"/>
        <w:rPr>
          <w:spacing w:val="20"/>
          <w:sz w:val="22"/>
        </w:rPr>
      </w:pPr>
      <w:r>
        <w:rPr>
          <w:spacing w:val="20"/>
          <w:sz w:val="22"/>
        </w:rPr>
        <w:t>Censimento delle risorse su cui poter contare in caso di necessità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spacing w:lineRule="auto" w:line="360"/>
        <w:ind w:left="284" w:hanging="284"/>
        <w:jc w:val="both"/>
        <w:rPr>
          <w:spacing w:val="20"/>
          <w:sz w:val="22"/>
        </w:rPr>
      </w:pPr>
      <w:r>
        <w:rPr>
          <w:spacing w:val="20"/>
          <w:sz w:val="22"/>
        </w:rPr>
        <w:t>Individuazione di procedure: informazione, allertamento, notizi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spacing w:lineRule="auto" w:line="360"/>
        <w:ind w:left="284" w:hanging="284"/>
        <w:jc w:val="both"/>
        <w:rPr>
          <w:spacing w:val="20"/>
          <w:sz w:val="22"/>
        </w:rPr>
      </w:pPr>
      <w:r>
        <w:rPr>
          <w:spacing w:val="20"/>
          <w:sz w:val="22"/>
        </w:rPr>
        <w:t>Analisi degli scenari di rischio: modalità per fronteggiare l’emergenza;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Cartografi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jc w:val="both"/>
        <w:rPr>
          <w:spacing w:val="20"/>
          <w:sz w:val="22"/>
        </w:rPr>
      </w:pPr>
      <w:r>
        <w:rPr>
          <w:spacing w:val="20"/>
          <w:sz w:val="22"/>
        </w:rPr>
        <w:t>Il trasferimento a livello cartografico dei dati di cui si compone il presente Piano di Emergenza Comunale ha il fine, nel momento dell’emergenza, di mettere a disposizione in tempi brevi, una serie di dati che siano di semplice e facile consultazione nonché ove possibile , fornire un ipotesi di intervento pensato in relazione al tipo di evento ipotizzato;</w:t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REMESS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44:00Z</dcterms:created>
  <dc:creator>fuggini clemente</dc:creator>
  <dc:description/>
  <dc:language>en-US</dc:language>
  <cp:lastModifiedBy>Fuggini Vittorio</cp:lastModifiedBy>
  <cp:lastPrinted>2004-08-23T17:11:00Z</cp:lastPrinted>
  <dcterms:modified xsi:type="dcterms:W3CDTF">2004-08-23T15:11:00Z</dcterms:modified>
  <cp:revision>9</cp:revision>
  <dc:subject/>
  <dc:title>sannazzaro de’ burgondi , lì 20</dc:title>
</cp:coreProperties>
</file>